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dokumentace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  <w:tab/>
        <w:t xml:space="preserve">         - -</w:t>
        <w:tab/>
        <w:t>Technická zpráva + výkaz výměr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  <w:tab/>
        <w:t xml:space="preserve">         - -</w:t>
        <w:tab/>
        <w:t>Schéma napájení + rozvaděče RE a RS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  <w:tab/>
        <w:t xml:space="preserve">      1 : 50</w:t>
        <w:tab/>
        <w:t>Půdorys 1.NP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04</w:t>
        <w:tab/>
        <w:t xml:space="preserve">      1 : 50</w:t>
        <w:tab/>
        <w:t>Půdorys 2.NP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  <w:tab/>
        <w:t xml:space="preserve">      1 : 50</w:t>
        <w:tab/>
        <w:t>Půdorys 3.NP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06</w:t>
        <w:tab/>
        <w:t xml:space="preserve">      1 : 100</w:t>
        <w:tab/>
        <w:t>Půdorys 4.NP - půda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</w:t>
        <w:tab/>
        <w:t xml:space="preserve">         - -</w:t>
        <w:tab/>
        <w:t>Náplň rozvaděče RS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8</w:t>
        <w:tab/>
        <w:t xml:space="preserve">         - -</w:t>
        <w:tab/>
        <w:t>Rozvaděč – byt R1.1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09</w:t>
        <w:tab/>
        <w:t xml:space="preserve">         - -</w:t>
        <w:tab/>
        <w:t>Rozvaděč – byt R3.3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  <w:tab/>
        <w:t xml:space="preserve">         - -</w:t>
        <w:tab/>
        <w:t>Rozvaděč – byt R1.2, R2.3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11</w:t>
        <w:tab/>
        <w:t xml:space="preserve">         - -</w:t>
        <w:tab/>
        <w:t>Rozvaděč – byty R2.1, R2.2, R2.4, R2.5, R2.6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3.1, R3.2, R3.4, R3.5, R3.6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12</w:t>
        <w:tab/>
        <w:t xml:space="preserve">         - -</w:t>
        <w:tab/>
        <w:t>Rozvaděč – společná spotřeba – R2.7 (2.NP)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13</w:t>
        <w:tab/>
        <w:t xml:space="preserve">         - -</w:t>
        <w:tab/>
        <w:t>Rozvaděč – společná spotřeba – R3.7 (3.NP)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</w:t>
        <w:tab/>
        <w:t xml:space="preserve">      1 : 100</w:t>
        <w:tab/>
        <w:t>Slaboproud - půdorysy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15</w:t>
        <w:tab/>
        <w:t xml:space="preserve">         - -</w:t>
        <w:tab/>
        <w:t>Schéma televizních rozvodů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16</w:t>
        <w:tab/>
        <w:t xml:space="preserve">         - -</w:t>
        <w:tab/>
        <w:t>Schéma slaboproudých rozvodů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17</w:t>
        <w:tab/>
        <w:t xml:space="preserve">         - -</w:t>
        <w:tab/>
        <w:t>Schéma rozvodů domácího telefonu</w:t>
      </w:r>
    </w:p>
    <w:sectPr>
      <w:type w:val="nextPage"/>
      <w:pgSz w:w="11906" w:h="16838"/>
      <w:pgMar w:left="0" w:right="439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53:00Z</dcterms:created>
  <dc:creator>Jarda</dc:creator>
  <dc:description/>
  <cp:keywords/>
  <dc:language>en-US</dc:language>
  <cp:lastModifiedBy>Jaromír Bednář</cp:lastModifiedBy>
  <cp:lastPrinted>2017-05-26T14:43:00Z</cp:lastPrinted>
  <dcterms:modified xsi:type="dcterms:W3CDTF">2017-05-26T12:47:00Z</dcterms:modified>
  <cp:revision>7</cp:revision>
  <dc:subject/>
  <dc:title>TECHNICKÁ ZPRÁVA</dc:title>
</cp:coreProperties>
</file>